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EC304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EMBEDDED SENSOR NETWORK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720"/>
        <w:gridCol w:w="1171"/>
        <w:gridCol w:w="104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tinguish between embedded sensor networks and traditional wireless network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nsor networks follow functional architecture. Justif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raditional MAC protocols are not suitable for sensor networks. Evaluate the reasons. Analyze the rationale for power wastage in MAC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sider 3 nodes N</w:t>
            </w:r>
            <w:r>
              <w:rPr>
                <w:vertAlign w:val="subscript"/>
              </w:rPr>
              <w:t>1</w:t>
            </w:r>
            <w:r>
              <w:rPr/>
              <w:t>, N</w:t>
            </w:r>
            <w:r>
              <w:rPr>
                <w:vertAlign w:val="subscript"/>
              </w:rPr>
              <w:t>2</w:t>
            </w:r>
            <w:r>
              <w:rPr/>
              <w:t>, N</w:t>
            </w:r>
            <w:r>
              <w:rPr>
                <w:vertAlign w:val="subscript"/>
              </w:rPr>
              <w:t>3</w:t>
            </w:r>
            <w:r>
              <w:rPr/>
              <w:t xml:space="preserve"> in a virtual cluster. If N</w:t>
            </w:r>
            <w:r>
              <w:rPr>
                <w:vertAlign w:val="subscript"/>
              </w:rPr>
              <w:t>1</w:t>
            </w:r>
            <w:r>
              <w:rPr/>
              <w:t xml:space="preserve"> goes to sleep and N</w:t>
            </w:r>
            <w:r>
              <w:rPr>
                <w:vertAlign w:val="subscript"/>
              </w:rPr>
              <w:t>2</w:t>
            </w:r>
            <w:r>
              <w:rPr/>
              <w:t xml:space="preserve"> transmits data to N</w:t>
            </w:r>
            <w:r>
              <w:rPr>
                <w:vertAlign w:val="subscript"/>
              </w:rPr>
              <w:t>3</w:t>
            </w:r>
            <w:r>
              <w:rPr/>
              <w:t>, illustrate this co-ordinate sleeping scenario of S-MAC with neat diagram. ‘Adaptive Listening reduces the latency in S-MAC’. Defend the statemen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dividual components of sensor node play a vitol role in achieving energy efficiency. Justif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n conventional TCP be used for wireless sensor networks? Justif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31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tegorize the different types of queries made to sensor network databas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bCs/>
              </w:rPr>
            </w:pPr>
            <w:r>
              <w:rPr/>
              <w:t>Analyze the performance metrics and the desired properties of sensor data bas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PS is not suitable for many applications of wireless sensor network. Indicate the reasons. Explain various methods to solve this positioning probl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ppose we have an embedded sensor network to track a Zebra in the forest. Illustrate the activities involved in tracking when the Zebra moves in a sensor fiel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y GPS is not suitable for many applications of wireless sensor network? How is it overcome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the three beacon limitation of trilateration be overcome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two types of database organization. Bring out the pros and cons of each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State the role of OS in Idle power managemen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Is power management adopted in IEEE 802.11 technology? Descibe the different methodologies adopte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the operations of Bluetooth technolog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the implication of Bluetooth for wireless sensor network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hi-I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A3E2C0F-5ADA-497E-95B4-374AD5345FA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Pages>1</Pages>
  <Words>325</Words>
  <Characters>1854</Characters>
  <CharactersWithSpaces>2175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0:02:00Z</dcterms:created>
  <dc:creator>Ku</dc:creator>
  <dc:description/>
  <dc:language>en-US</dc:language>
  <cp:lastModifiedBy>staff</cp:lastModifiedBy>
  <cp:lastPrinted>2016-09-21T16:48:00Z</cp:lastPrinted>
  <dcterms:modified xsi:type="dcterms:W3CDTF">2018-04-19T11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